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7946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8525" cy="23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0890" cy="2430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089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78045" cy="2425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8045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8525" cy="234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79315" cy="2574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8525" cy="23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9" r="-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7915" cy="2859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915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Контрольная работа №1 по теме  «Рациональные неравенства и их сист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25:00Z</dcterms:created>
  <dc:creator>us</dc:creator>
  <dc:description/>
  <cp:keywords/>
  <dc:language>en-US</dc:language>
  <cp:lastModifiedBy>us</cp:lastModifiedBy>
  <dcterms:modified xsi:type="dcterms:W3CDTF">2015-08-11T07:39:00Z</dcterms:modified>
  <cp:revision>2</cp:revision>
  <dc:subject/>
  <dc:title> </dc:title>
</cp:coreProperties>
</file>